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site Review For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ame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Dominic Santo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cle “Y” for “Yes”, “N” for “No” and “DNA” for “Does Not Apply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ite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nation.time.com/2013/02/08/ohio-amish-beard-cutting-ringleader-gets-15-years/</w:t>
        </w:r>
      </w:hyperlink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840"/>
        <w:gridCol w:w="840"/>
        <w:gridCol w:w="840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NA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ig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the site cluttere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lor scheme pleasing to the ey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an interactive gam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a reference site/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a “help” sit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a tutorial sit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quick to load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clearly marked buttons and links to move around the sit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c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purpose of the site clear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dvertising on the pag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re is advertising, is it appropriat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appropriate for students PreK-4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t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title of the site indicative of the conten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relevant to the purpose of the sit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easily readabl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it free of grammatical and spelling error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content presented in an appealing manner for the student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the information up-to-date?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presented in a game forma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challenging for the studen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delivery of content at appropriate speed for the studen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interactive and engaging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well organized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dealing with cultures and diversity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dealing with geography or history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dealing with anthropology or archaeology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dealing with civics and governmen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dealing with economic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content dealing with global issue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NA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chanic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it easy to navigate the link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ite free of broken link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help available for the student if they get “stuck”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hor/Cre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author/creator clearly identified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information available about the author/creator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 sponsor for the sit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sponsor clearly identified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 contact person or address given so the user can ask questions or get information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 date of latest revision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el free to add any additional information abo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ut the site:  </w:t>
      </w:r>
      <w:r>
        <w:rPr>
          <w:rFonts w:cs="Times New Roman" w:ascii="Times New Roman" w:hAnsi="Times New Roman"/>
          <w:sz w:val="24"/>
          <w:szCs w:val="24"/>
        </w:rPr>
        <w:t xml:space="preserve">This site is used for news gathering and has no bells and whistles to grab a student’s interest.  The site is labeled into easy to find categories.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.time.com/2013/02/08/ohio-amish-beard-cutting-ringleader-gets-15-yea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01:00Z</dcterms:created>
  <dc:creator>rparmigiani</dc:creator>
  <dc:description/>
  <dc:language>en-US</dc:language>
  <cp:lastModifiedBy>domino</cp:lastModifiedBy>
  <dcterms:modified xsi:type="dcterms:W3CDTF">2013-02-20T16:01:00Z</dcterms:modified>
  <cp:revision>2</cp:revision>
  <dc:subject/>
  <dc:title/>
</cp:coreProperties>
</file>